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ы, замечания и предложения СРО НП «Региональное объединение строителей «Развитие» по законопроекту №50482-6 «О внесении изменений в Градостроительный кодекса РФ и Кодекс РФ об административных правонарушениях»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75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уть предлагаемых измен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озиция саморегулируемой организации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татье 55.5 ГрК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асть 14 статьи 55.5 изложить в следующей редакции: 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</w:rPr>
              <w:t>«4. Документы, изменения, внесенные в документы, решения, принятые общим собранием членов саморегулируемой организации, постоянно действующим коллегиальным органом управления саморегулируемой организации, протоколы заседаний общего собрания членов саморегулируемой организации, протоколы заседаний постоянно действующего коллегиального органа управления саморегулируемой организации в срок не позднее чем через три дня после их принятия подлежат размещению на сайте этой саморегулируемой организации в сети «Интернет», и направлению на электронном и бумажном носителях в орган надзора за саморегулируемыми организациями»;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 xml:space="preserve">Не согласн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В указанной редакции подразумевается дублирование общедоступной информации о деятельности СРО, поскольку решения, принятые общим собранием членов и постоянно действующим коллегиальным органом управления фактически содержатся в протоколах их засед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редлагаемое  перечисление указанных документов через запятую вводит в заблуждение правоприменителя и иных лиц относительно  нетождественности протоколов заседаний и принимаемых решений, что неверно, поскольку </w:t>
            </w:r>
            <w:r>
              <w:rPr>
                <w:rFonts w:cs="Times New Roman" w:ascii="Times New Roman" w:hAnsi="Times New Roman"/>
                <w:b/>
              </w:rPr>
              <w:t>протокол является материальным отражением принимаемых решений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 связи с тем, что юридическую значимость имеет только содержание принимаемых решений и правомерность их принятия,  размещение в сети «Интернет» и отправка в орган надзора полного текста протокола заседания нецелесообразны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Кроме того, действующим законодательством не предусмотрена обязанность юридического лица вести протоколы заседаний органов управления, а также отсутствуют требования к его содержанию. 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статье 55.6 ГрК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асть 4 статьи 55.6 дополнить предложением следующего содержания: 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«Решение о приеме индивидуального предпринимателя или юридического лица в члены саморегулируемой организации и о выдаче ему свидетельства о допуске к определенному виду или видам работ, которые оказывают влияние на безопасность объектов капитального строительства, или об отказе в приеме принимается постоянно действующим коллегиальным органом управления саморегулируемой организации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глас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полнить частью 6.1. следующего содержания: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6.1. В отношении каждого лица, принятого в члены саморегулируемой организации, саморегулируемая организация ведет дело члена саморегулируемой организации, в состав которого входят документы: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едставленные для приема в члены саморегулируемой организации и для выдачи свидетельства о допуске к работам, которые оказывают влияние на безопасность объектов капитального строительства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едставленные для внесения изменений в свидетельство о допуске к определенному виду или видам работ, которые оказывают влияние на безопасность объектов капитального строительства, для возобновления и прекращения действия свидетельства о допуске, добровольного выхода из членов саморегулируемой организации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 результатах осуществления саморегулируемой организацией контроля за деятельностью своих членов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 мерах дисциплинарного воздействия, примененных саморегулируемой организацией в отношении своего члена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иные документы – в соответствии с решением органов управления саморегулируемой организации.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Дела членов саморегулируемой организации подлежат постоянному хранению в саморегулируемой организации.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 согласны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дение и хранение дел членов СРО связано с обработкой, хранением, использованием и уничтожением персональных данных работников членов СРО, что допускается только с их соглас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татьей 5 №152-ФЗ от 27.06.2006 «О персональных данных» установлено, что  обработка персональных данных должна ограничиваться достижением конкретных, заранее определенных и законных целей. Не допускается обработка персональных данных, несовместимая с целями сбора персональных данных. Обработке подлежат только персональные данные, которые отвечают целям их обработки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их-либо конкретных и заранее определенных целей сбора и обработки персональных данных работников членов СРО разработчиками законопроекта в тексте предлагаемого нововведения в ГрК РФ не обозначено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татье 6  вышеуказанного федерального зако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тановлен исключительный перечень случаев, при которых допускается обработка персональных данных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Цель предлагаемого нововведения, обозначенная в пояснениях к законопроекту, - оценка соблюдения саморегулируемой организацией  требований законодательства, абсолютно не согласуется с установленным перечнем случаев, при которых допускается обработка персональных данных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осуществления контроля (надзора) за соблюдением СРО требований законодательства соответствующие органы и так в настоящее время вправе запрашивать  необходимую информацию у законных операторов персональных данных работников членов СРО, т.е. у соответствующих работодателей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ким образом, данные предложения неприемлемы, поскольку безосновательно обязуют СРО реализовывать в своей деятельности ФЗ №152-ФЗ от 27.06.2006 «О персональных данных».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оме того, следует отметить, что установление обязанности ведения и хранения дел членов СРО повлечет за собой дополнительные расходы (помещение для хранения, дополнительная штатная единица лица, ответственного за ведение и хранение указанных дел, расходы на уничтожение материальных носителей персональных данных и т.д.). Поскольку финансирование указанных расходов подлежит осуществлению за счет членских взносов, принятие данного изменения в ГрК РФ  повлечет необоснованное увеличение финансовой нагрузки на членов СРО, которая и так является достаточно высокой.          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татье 55.9 ГрК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17" w:hanging="317"/>
              <w:jc w:val="both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ункт 8 статьи 55.9 изложить в следующей редакции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17" w:hanging="317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«8) документы, принятые общим собранием членов саморегулируемой организации, постоянно действующим коллегиальным органом управления саморегулируемой организации, в том числе протоколы заседаний общих собраний членов саморегулируемых организаций, постоянно действующего коллегиального органа саморегулируемой организации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Не соглас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Данные изменения не принципиальны по основаниям, указанным в вышеизложенной позиции СРО (п.1) относительно изменений в ст.55.5 ГрК РФ, поскольку в п. 7 ч. 1 ст. 7 ФЗ «О саморегулируемых организациях» и ч.14 ст. 55.5 ГрК РФ уже указано требование об открытом доступе к решениям общего собрания членов СРО и решений постоянно действующего коллегиального органа СРО, материальным носителем которых является протокол заседания указанных органов.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татье 55.11 ГрК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17" w:hanging="317"/>
              <w:jc w:val="both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татье 55.11:</w:t>
            </w:r>
          </w:p>
          <w:p>
            <w:pPr>
              <w:pStyle w:val="Style17"/>
              <w:spacing w:before="0" w:after="0"/>
              <w:ind w:left="317" w:hanging="317"/>
              <w:jc w:val="both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 часть 1 дополнить предложениями следующего содержания:</w:t>
            </w:r>
          </w:p>
          <w:p>
            <w:pPr>
              <w:pStyle w:val="Style17"/>
              <w:spacing w:before="0" w:after="0"/>
              <w:ind w:left="317" w:hanging="317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«Количество членов постоянно действующего коллегиального органа управления саморегулируемой организации не может быть менее пяти – для саморегулируемых организаций, основанных на членстве лиц, выполняющих инженерные изыскания, саморегулируемых организаций, основанных на членстве лиц осуществляющих подготовку проектной документации, и менее одиннадцати – для саморегулируемых организаций, основанных на членстве лиц, осуществляющих строительство»;</w:t>
            </w:r>
          </w:p>
          <w:p>
            <w:pPr>
              <w:pStyle w:val="Style17"/>
              <w:spacing w:before="0" w:after="0"/>
              <w:ind w:left="317" w:hanging="317"/>
              <w:jc w:val="both"/>
              <w:textAlignment w:val="top"/>
              <w:rPr/>
            </w:pPr>
            <w:r>
              <w:rPr>
                <w:b/>
                <w:sz w:val="22"/>
                <w:szCs w:val="22"/>
              </w:rPr>
              <w:t xml:space="preserve">б) часть 2 </w:t>
            </w:r>
            <w:r>
              <w:rPr>
                <w:sz w:val="22"/>
                <w:szCs w:val="22"/>
              </w:rPr>
              <w:t>после слов «К компетенции постоянно действующего коллегиального органа управления саморегулируемой организации относится» дополнить словами «принятие решений, указанных в части 4 ст. 55.6 настоящего Кодекса, а также»;</w:t>
            </w:r>
          </w:p>
          <w:p>
            <w:pPr>
              <w:pStyle w:val="Style17"/>
              <w:spacing w:before="0" w:after="0"/>
              <w:ind w:left="317" w:hanging="317"/>
              <w:jc w:val="both"/>
              <w:textAlignment w:val="top"/>
              <w:rPr/>
            </w:pPr>
            <w:r>
              <w:rPr>
                <w:b/>
                <w:sz w:val="22"/>
                <w:szCs w:val="22"/>
              </w:rPr>
              <w:t>в) часть 3</w:t>
            </w:r>
            <w:r>
              <w:rPr>
                <w:sz w:val="22"/>
                <w:szCs w:val="22"/>
              </w:rPr>
              <w:t xml:space="preserve"> после слов «и передавать им осуществление отдельных полномочий» дополнить словами «, за исключением предусмотренных частью 4 статьи 55.6 настоящего Кодекса»;</w:t>
            </w:r>
          </w:p>
          <w:p>
            <w:pPr>
              <w:pStyle w:val="Style17"/>
              <w:spacing w:before="0" w:after="0"/>
              <w:ind w:left="317" w:hanging="317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Категорически не согласны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Коллегиальный орган формируется из числа организаций и индивидуальных предпринимателей - членов СРО, выполняющих свои функции на общественных началах. Поэтому, привлечение большего обязательного количества  членов постоянно действующего коллегиального органа, приведет к крайне негативным последствиям: потере кворума из-за неявки некоторых членов в силу объективных причин и невозможности принятия решений по вопросам, не терпящим отлагательств в силу сроков, установленных законодательством (прием в члены, выдача свидетельств, возобновление действия свидетельств и т.д.)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оскольку проведение заседаний постоянно действующего коллегиального органа на практике осуществляется очень часто (вплоть до ежедневных заседаний) увеличение количественного состава указанного органа приведет к неоправданному росту затрат на проведение заседаний и повышению членских взносов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Установленное в настоящее время минимальное количество членов постоянно действующего коллегиального органа управления является достаточным для принятия законных независимых решений, входящих в компетенцию указанного органа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 изменениями, предлагаемыми в части 2 и части 3 ст. 55.11 Градостроительного кодекса РФ согласны.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татье 55.17 ГрК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асть 2 статьи 55.17 дополнить пунктом 2.1 следую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17" w:hanging="317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2.1) номер свидетельства о допуске</w:t>
            </w:r>
            <w:r>
              <w:rPr>
                <w:rFonts w:cs="Times New Roman" w:ascii="Times New Roman" w:hAnsi="Times New Roman"/>
              </w:rPr>
              <w:t xml:space="preserve"> члена саморегулируемой организации к определенному виду или видам работ, которые оказывают влияние на безопасность объектов капитального строительства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17" w:hanging="317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полнить частью 6 следую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17" w:hanging="317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6. Все сведения, содержащиеся в реестре членов саморегулируемой организации, должны быть доступны на сайте такой организации в сети «Интернет» для ознакомления неограниченному количеству лиц без взимания платы».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ны.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статье 55.19 ГрК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полнить частью 6.1 следующего содержания: 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. Орган надзора за саморегулируемыми организациями при проведении проверки саморегулируемой организации вправе привлекать к проведению такой проверки представителей Национального объединения саморегулируемых организаций соответствующего вид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17" w:hanging="317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17" w:hanging="317"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17" w:hanging="317"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  <w:t>Редакция, предлагаемая СР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17" w:hanging="317"/>
              <w:jc w:val="both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highlight w:val="yellow"/>
              </w:rPr>
              <w:t xml:space="preserve">«6.1. Орган надзора за саморегулируемыми организациями при проведении проверки саморегулируемой организации вправе с согласия саморегулируемой организации, в отношении которой проводится проверка, либо по ее инициативе привлекать для присутствия при проведении такой проверки представителей Национального объединения саморегулируемых организаций соответствующего вида  в целях </w:t>
            </w:r>
            <w:r>
              <w:rPr>
                <w:rFonts w:cs="Times New Roman" w:ascii="Times New Roman" w:hAnsi="Times New Roman"/>
                <w:i/>
                <w:highlight w:val="yellow"/>
              </w:rPr>
              <w:t>обеспечения общественного контроля за законностью и объективностью проведения проверки, обеспечения представительства и защиты интересов саморегулируемой организации, в отношении которой проводится проверка</w:t>
            </w:r>
            <w:r>
              <w:rPr>
                <w:rFonts w:cs="Times New Roman" w:ascii="Times New Roman" w:hAnsi="Times New Roman"/>
                <w:i/>
                <w:color w:val="000000"/>
                <w:highlight w:val="yellow"/>
              </w:rPr>
              <w:t xml:space="preserve">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17" w:hanging="31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/>
                <w:highlight w:val="yellow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17" w:hanging="317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highlight w:val="yellow"/>
              </w:rPr>
              <w:t>В указанном случае необходимо внести соответствующие изменения и в ФЗ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Категорически не согласн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Целями создания Национальных объединения СРО является соблюдение общественных интересов СРО соответствующих видов, обеспечения представительства и защиты интересов СРО в органах государственной власти, органах местного самоуправления, взаимодействия СРО и указанных органов, потребителей выполненных работ, которые оказывают влияние на безопасность объектов капиталь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Формулировка «привлекать к проведению проверки» противоречит указанным целям, т.к. Национальное объединение СРО в силу закона должно обеспечивать защиту интересов СРО, а не является соучастником органа надзора в проведении проверки СРО и тем более не выступать при проведении проверки на стороне органа надзо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Кроме того, принятие пункта 6.1. в данной редакции противоречит нормам ФЗ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кольку в указанном законе </w:t>
            </w:r>
            <w:r>
              <w:rPr>
                <w:rFonts w:cs="Times New Roman" w:ascii="Times New Roman" w:hAnsi="Times New Roman"/>
                <w:b/>
              </w:rPr>
              <w:t xml:space="preserve">(ч.6, 4 ст. 12; ч.2 ст. 7; п.5, 7 ст. 2 ФЗ) </w:t>
            </w:r>
            <w:r>
              <w:rPr>
                <w:rFonts w:cs="Times New Roman" w:ascii="Times New Roman" w:hAnsi="Times New Roman"/>
              </w:rPr>
              <w:t xml:space="preserve">предусмотрен исключительный перечень субъектов, привлекаемых для проведения проверки: </w:t>
            </w:r>
            <w:r>
              <w:rPr>
                <w:rFonts w:cs="Times New Roman" w:ascii="Times New Roman" w:hAnsi="Times New Roman"/>
                <w:b/>
              </w:rPr>
              <w:t>эксперты, экспертные организации, не состоящие в гражданско-правовых и трудовых отношениях с юридическим лицом, индивидуальным предпринимателем, в отношении которых проводится проверка, и не являющиеся аффилированными лицами проверяемых л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При этом, согласно п.7 ст. 2 ФЗ от 26.12.2008 № 294-Ф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экспертами и экспертными организациями являются граждане, имеющие специальные знания, опыт в соответствующей сфере науки, техники, хозяйственной деятельности, и организации, аккредитованные в установленном Правительством Российской Федераци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порядке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в соответствующей сфере науки, техники, хозяйственн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Таким образом, представителей Национального объединения СРО орган надзора имеет право привлекать только в случае соответствия их указанным условия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Возможность привлечения к проверке каких-либо иных лиц данным законом не предусмотрена, также в нем не содержится какой-либо  отсылочной нормы, предусматривающей эту возмож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Привлечение органом надзора к проведению проверок СРО субъектов, не предусмотренных указанным  законом, недопустимо, </w:t>
            </w:r>
            <w:r>
              <w:rPr>
                <w:rFonts w:cs="Times New Roman" w:ascii="Times New Roman" w:hAnsi="Times New Roman"/>
                <w:b/>
              </w:rPr>
              <w:t>тем более без согласия подлежащего проверке СРО</w:t>
            </w:r>
            <w:r>
              <w:rPr>
                <w:rFonts w:cs="Times New Roman" w:ascii="Times New Roman" w:hAnsi="Times New Roman"/>
              </w:rPr>
              <w:t>, так как может повлечь нарушение прав и законных интересов СРО при осуществлении государственного контроля (надзора) и муниципального контроля.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статье 55.19 ГрК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асть 7 изложить в следующей редакции: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7. В случае  неисполнения саморегулируемой организацией требований ст.55.4 или 55.16 настоящего Кодекса, требований к выдаче свидетельства о допуске к определенному виду или видам работ, которые оказывают влияние на безопасность объектов капитального строительства, индивидуальному предпринимателю или юридическому лицу, которые не соответствуют установленным настоящим Кодексом минимальным требованиям к выдаче свидетельств о допуске, и в иных предусмотренных федеральными законами случаях орган надзора за саморегулируемыми организациями вправе обратиться в арбитражный суд с требованием об исключении саморегулируемой организации из государственного реестра саморегулируемых организаций. Заявление об исключении саморегулируемой организации из государственного реестра саморегулируемых организаций подается в арбитражный суд по месту нахождения уполномоченного федерального органа исполнительной власти, исполняющего функции ведения государственного реестра саморегулируемых организации в соответствующей сфере деятельности.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Категорически не соглас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Изменение части 7 статьи 55.19 ГрК РФ в предлагаемой редакции приведет исключительно только к злоупотреблению надзорными органами своими правами. Действующая редакция части 7 статьи 55.19 ГрК РФ является вполне достаточной для принятия действенных мер в отношении СРО-нарушителей и является логичной, поскольку основными требованиями, предъявляемыми для получения статуса СРО, являются требования о численности членов и размере сформированного компенсационного фонда, предусмотренные ст. 55.4 и ст. 55.16 ГрК РФ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оэтому не ясно на каком основании предлагают возможность  исключить сведения о СРО из реестра СРО (фактически - лишить СРО статуса) ввиду неисполнения СРО </w:t>
            </w:r>
            <w:r>
              <w:rPr>
                <w:rFonts w:cs="Times New Roman" w:ascii="Times New Roman" w:hAnsi="Times New Roman"/>
                <w:color w:val="000000"/>
              </w:rPr>
              <w:t xml:space="preserve">требований к выдаче свидетельства о допуске к определенному виду или видам работ, которые оказывают влияние на безопасность объектов капитального строительства. СРО и не должно соответствовать требованиям к выдаче свидетельств, поскольку оно не осуществляет выполнение работ, которые оказывают влияние на безопасность объектов капитального строительства. Ни одним нормативным актом не предусмотрена обязанность исполнения СРО требований к выдаче свидетельств о допус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Видимо, в тексте законопроекта допущена логическая ошибка, либо разработчиками законопроекта неправильно выражена идея ужесточения условий, при которых СРО можно лишить статус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Кроме того, ГрК РФ предусмотрены следующие юридические последствия несоответствия члена СРО требованиям к выдаче свидетельства о допуске к определенному виду или видам работ, которые оказывают влияние на безопасность объектов капитального строительства, которые не позволяют нарушать права и законные интересы потребителей указанных рабо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1) Исключение из членов СРО (в случае </w:t>
            </w:r>
            <w:r>
              <w:rPr>
                <w:rFonts w:cs="Times New Roman" w:ascii="Times New Roman" w:hAnsi="Times New Roman"/>
                <w:b/>
              </w:rPr>
              <w:t>неоднократного в течение од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ода</w:t>
            </w:r>
            <w:r>
              <w:rPr>
                <w:rFonts w:cs="Times New Roman" w:ascii="Times New Roman" w:hAnsi="Times New Roman"/>
              </w:rPr>
              <w:t xml:space="preserve"> или грубого нарушения членом СРО требований к выдаче свидетельств) – п.2 ч.2 ст. 55.7 ГрК РФ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именение мер дисциплинарного воздействия, в том числе приостановление и прекращение действия допуска к выполнению работ – ст. 55.15 ГрК РФ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же, предусмотрено, что индивидуальный предприниматель или юридическое лицо, являющиеся членами СРО, </w:t>
            </w:r>
            <w:r>
              <w:rPr>
                <w:rFonts w:cs="Times New Roman" w:ascii="Times New Roman" w:hAnsi="Times New Roman"/>
                <w:b/>
              </w:rPr>
              <w:t>не вправе выполнять вид работ</w:t>
            </w:r>
            <w:r>
              <w:rPr>
                <w:rFonts w:cs="Times New Roman" w:ascii="Times New Roman" w:hAnsi="Times New Roman"/>
              </w:rPr>
              <w:t>, которые оказывают влияние на безопасность объектов капитального строительства, в случае, если таким индивидуальным предпринимателем или таким юридическим лицом не соблюдается хотя бы одно из требований указанной СРО к выдаче свидетельства о допуске к этому виду работ (ч.3 ст. 55.8 ГрК РФ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аким образом, законодатель уже предусмотрел возможные случаи несоответствия членов СРО требованиям к выдаче допусков и оптимальные пути борьбы с данными нарушениям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 случае лишения статуса СРО в виду выдачи свидетельства лицу, не соответствующему требованиям, </w:t>
            </w:r>
            <w:r>
              <w:rPr>
                <w:rFonts w:cs="Times New Roman" w:ascii="Times New Roman" w:hAnsi="Times New Roman"/>
                <w:b/>
              </w:rPr>
              <w:t>грубо нарушаются права и законные интересы других добросовестных членов СРО</w:t>
            </w:r>
            <w:r>
              <w:rPr>
                <w:rFonts w:cs="Times New Roman" w:ascii="Times New Roman" w:hAnsi="Times New Roman"/>
              </w:rPr>
              <w:t>, которые соответствуют требованиям, имеют законный допуск и выполняют в соответствии с ним работы, оказывающие влияние на безопасность объектов капитального строительства. Помимо того, что их экономическая деятельность приостановится, средства компенсационного фонда зачислятся на счета Национального объединения СРО, им еще придется заново вступать в другое СРО и нести дополнительные финансовые затраты, связанные с новыми взносами в компенсационный фонд, вступительными и членскими взнос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связи с этим, в целях охраны и защиты интересов членов СРО недопустимо расширение перечня оснований, по которым СРО может быть лишено статуса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оме того, возрастает заинтересованность отдельных органов и лиц в способствовании лишению статуса конкретного СРО по различным причинам (монополизация саморегулирования в соответствующей отрасли, конкуренция, завладение и захват имуществом СРО и т.д.), поскольку в случае исключения СРО из реестра СРО средства компенсационного фонда СРО подлежат зачислению на счет Национального объединения СРО соответствующего вида, а также прекращается действие допусков к выполнению работ, выданных данной СРО своим член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Таким образом, указанное нововведение приведет лишь к злоупотреблению надзорными органами своими правами, лишению каких-либо гарантий добросовестных членов СРО, необоснованной приостановке экономической деятельности организаций и ИП (членов исключенного из реестра СРО), осуществляющих работы по выполнению инженерных изысканий, подготовке проектной документации и строительство, заинтересованности к завладению средствами компенсационного фонда СРО и другим негативным последстви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Для ужесточения ответственности за незаконную выдачу свидетельств о допуске членам СРО, не соответствующим минимальным требованиям, предусмотренным законом, целесообразно поднимать вопрос о привлечении конкретных должностных лиц (членов органов управления) СРО за незаконную выдачу свидетельств. Ни в коем случае за виновные действия конкретных лиц не должны отвечать все члены СРО, не имеющие отношения к принятию решений о приеме в члене, выдаче и переоформлению свидетельств о допуске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Кроме того, не ясно по какой причине разработчиков законопроекта не устраивает уже предусмотренная в данной статье возможность исключения СРО из реестра СРО по иным основаниям (отсылочная норма к ФЗ «О саморегулируемых организациях»), согласно которой уполномоченный федеральный орган исполнительной власти вправе обратиться в суд с требованием об исключении сведений о некоммерческой организации из государственного реестра СРО в </w:t>
            </w:r>
            <w:r>
              <w:rPr>
                <w:rFonts w:cs="Times New Roman" w:ascii="Times New Roman" w:hAnsi="Times New Roman"/>
                <w:b/>
              </w:rPr>
              <w:t>случае в случае нарушения в течение года более двух раз иных требований настоящего Федерального закона, требований других федеральных законов в отношении саморегулируемой организации, если эти нарушения не устранены или носят неустранимый характер (ч.5 ст. 22 ФЗ)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же возникает резонный вопрос: По какой веской причине нарушается основополагающий принцип подсудности – по месту нахождения ответчика, закрепленный в статьи 35 АПК? Если и вносить изменения подобного характера, то делать это надо не в ГрК РФ, а в соответствующих статьях АПК РФ, например, в статье 38 АПК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татье 55.20 ГрК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полнить частью 11 следующего содержания: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11. В случае неисполнения саморегулируемой организацией в установленные сроки предложений Национального объединения саморегулируемых организаций соответствующего вида, указанных в части 10 настоящей статьи, Национальное объединение вправе обратиться в суд с иском об исключении сведений о такой саморегулируемой организации из государственного реестра саморегулируемых организаций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Категорически не согласн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редлагаемая редакция имеет принципиальные противоречия с целями Национального объединения СРО, предусмотренными ч.3 ст. 55.20 ГрК РФ, а именно - соблюдение общественных интересов СРО соответствующих видов, обеспечение представительства и защиты интересов СРО соответствующих видов в органах государственной власти, органах местного самоуправления, взаимодействия СРО и указанных органов, потребителей выполненных работ, которые оказывают влияние на безопасность объектов капитального строительства, а также функциями Национальных объединений, предусмотренными ч.8 ст. 55.20 ГрК РФ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В связи с вышеизложенным Национальное объединение СРО </w:t>
            </w:r>
            <w:r>
              <w:rPr>
                <w:rFonts w:cs="Times New Roman" w:ascii="Times New Roman" w:hAnsi="Times New Roman"/>
                <w:b/>
              </w:rPr>
              <w:t>не имеет права</w:t>
            </w:r>
            <w:r>
              <w:rPr>
                <w:rFonts w:cs="Times New Roman" w:ascii="Times New Roman" w:hAnsi="Times New Roman"/>
              </w:rPr>
              <w:t xml:space="preserve"> осуществлять какие-либо действия, не согласующиеся с его целями, предусмотренными ГрК РФ, следовательно - не может обращаться в суд с иском, предметом которого является требования, ухудшающие положение СРО, являющейся членом данного Национального объединения СР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Кроме того, указанная редакция является некорректной в виду того, что в случае выявления Национальным объединением СРО нарушений, допущенных конкретной СРО, Национальное объединение направляет соответствующее уведомление в орган надзора за СРО, который  принимает  решение о проведении внеплановой проверки деятельности такой СРО или об отказе в проведении внеплановой проверки. При этом, процедура проведения органом надзора проверок и принятия соответствующих решений четко регламентирована действующим законодательством (ФЗ от 26.12.2008 № 294-ФЗ). По результатам указанных проверок орган надзора может обратиться в суд </w:t>
            </w:r>
            <w:r>
              <w:rPr>
                <w:rFonts w:cs="Times New Roman" w:ascii="Times New Roman" w:hAnsi="Times New Roman"/>
                <w:color w:val="000000"/>
              </w:rPr>
              <w:t xml:space="preserve">с требованием об исключении СРО из государственного реестра СРО. Поэтому не понятно почему Национальное объединение СРО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своей инициативе без учета результатов проверки, проводимой органом надзора</w:t>
            </w:r>
            <w:r>
              <w:rPr>
                <w:rFonts w:cs="Times New Roman" w:ascii="Times New Roman" w:hAnsi="Times New Roman"/>
                <w:color w:val="000000"/>
              </w:rPr>
              <w:t>, имеет право обратиться в суд с иском об исключении СРО из реестра СРО по причине неисполнения последней его предложений об устранении наруш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практике может получиться, что Национальное объединение СРО будет систематически выносить «неугодным СРО» предложения об устранении каких-либо нарушений, а по истечении срока для устранения, подавать иски в суд, тем самым загружая судебную систему и отвлекая от основной деятельности СРО без наличия веских и законных оснований, которые объективно могут быть установлены только в рамках проверок, проводимых органами, осуществляющими государственный контроль (надзор). И так, СРО погрязнут в судебных тяжбах, требующих значительных затрат на представительство интересов, которые опять же лягут дополнительным бременем на членов СРО.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и этом, СРО будут судиться с организаций, которая в силу закона и должна представлять их интересы. Логичность в предлагаемом нововведении полностью отсутствует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еление Национального объединения СРО таким правом ставит под удар законные права и интересы СРО  и его членов, поскольку в разы возрастает вероятность злоупотребления Национальным объединением СРО своими правами в целях завладениями средствами компенсационного фонда такой СРО, которые в силу закона после исключения сведений из реестра СРО подлежат зачислению на счет Национального объединения СРО, которое вправе их размещать во вклады в кредитных организациях, 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мещение средств – это соответствующие коррупционные % (т.н. «откаты») от банков, где размещаются данные средства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им образом, не исключена вероятность, что желание Национальных объединений получить функцию выступать с инициативой лишения статуса СРО связано не с желанием помочь органу надзора в борьбе с недобросовестными СРО, а с желанием обогатиться за счет компенсационных фондов этих СРО и далеко не факт что впоследствии не введутся новые изменения в ГрК РФ, предусматривающие возможность использования средств компенсационного фонда СРО, исключенных из реестра, на «текущие нужды» Национального объединения СРО, и все это с учетом того, что бывшие члены СРО, исключенного из реестра, вынуждены заново платить взнос в компенсационной фонд при вступлении в новое СРО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им образом, наделяя Национальное объединение СРО правом инициативы лишения статуса СРО, разработчики данного законопроекта </w:t>
            </w:r>
            <w:r>
              <w:rPr>
                <w:rFonts w:cs="Times New Roman" w:ascii="Times New Roman" w:hAnsi="Times New Roman"/>
                <w:b/>
              </w:rPr>
              <w:t>в первую очередь ставят под угрозу членов такого СРО в плане приостановки их экономической деятельности и осуществления для ее возобновления новых значительных финансовых затрат</w:t>
            </w:r>
            <w:r>
              <w:rPr>
                <w:rFonts w:cs="Times New Roman" w:ascii="Times New Roman" w:hAnsi="Times New Roman"/>
              </w:rPr>
              <w:t xml:space="preserve">, при том, что механизм контроля за деятельностью СРО и привлечения СРО к ответственности за нарушения федерального законодательства и в настоящее время достаточно разработан и действене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На наш взгляд, Национальное объединение СРО должно уделять максимальное внимание разработке методических рекомендаций, унифицированных норм и разъяснений  в сфере саморегулирования, а осуществление контроля - это прерогатива государственных орган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татью 55.21 ГрК Р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 пункте 2.1. части 3 статьи 55.21</w:t>
            </w:r>
            <w:r>
              <w:rPr>
                <w:rFonts w:cs="Times New Roman" w:ascii="Times New Roman" w:hAnsi="Times New Roman"/>
                <w:color w:val="000000"/>
              </w:rPr>
              <w:t xml:space="preserve"> слова «При этом одно и тоже лицо не может занимать должность президента Национального объединения саморегулируемых организаций два срока подряд» исключить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Категорически не соглас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Логика данного изменения абсолютна не ясна, поскольку согласно науке теории государства и права сменяемость и ротация руководителей является неотъемлемым признаком цивилизованного и демократического общества и государства, является частью механизма системы сдержек и противовесов, на котором строится такое государство и общество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В виду значительного аккумулирования финансовых ресурсов в руках лица, управляющего деятельностью Национального объединения СРО, и фактического наличия полномочий по распоряжению данными ресурсами, в целях предотвращения злоупотребления им своими полномочиями, принятие предлагаемой редакции недопустимо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главу 9 Ко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у 9 дополнить статьей 9.5.2. следующего содержания: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татья 9.5.2. Нарушение законодательства о саморегулировании в области инженерных изысканий, архитектурно-строительного проектирования, строительства, реконструкции, капитального ремонта объектов капитального строительств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eastAsia="MS ??;Arial Unicode MS" w:cs="Times New Roman"/>
                <w:lang w:eastAsia="en-US"/>
              </w:rPr>
            </w:pPr>
            <w:r>
              <w:rPr>
                <w:rFonts w:eastAsia="MS ??;Arial Unicode MS" w:cs="Times New Roman" w:ascii="Times New Roman" w:hAnsi="Times New Roman"/>
                <w:lang w:eastAsia="en-US"/>
              </w:rPr>
              <w:t xml:space="preserve">1. Уклонение от ведения реестра членов саморегулируемой организации или ведение такого реестра с нарушением требований законодательства о градостроительной деятельности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eastAsia="MS ??;Arial Unicode MS" w:cs="Times New Roman"/>
                <w:lang w:eastAsia="en-US"/>
              </w:rPr>
            </w:pPr>
            <w:r>
              <w:rPr>
                <w:rFonts w:eastAsia="MS ??;Arial Unicode MS" w:cs="Times New Roman" w:ascii="Times New Roman" w:hAnsi="Times New Roman"/>
                <w:lang w:eastAsia="en-US"/>
              </w:rPr>
              <w:t>влечет наложение административного штрафа на должностных лиц, ответственных за ведение реестра членов саморегулируемой организации, в размере от пятидесяти тысяч до ста тысяч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eastAsia="MS ??;Arial Unicode MS" w:cs="Times New Roman"/>
                <w:lang w:eastAsia="en-US"/>
              </w:rPr>
            </w:pPr>
            <w:r>
              <w:rPr>
                <w:rFonts w:eastAsia="MS ??;Arial Unicode MS" w:cs="Times New Roman" w:ascii="Times New Roman" w:hAnsi="Times New Roman"/>
                <w:lang w:eastAsia="en-US"/>
              </w:rPr>
              <w:t xml:space="preserve">2. Неисполнение обязанности по ведению или хранению дел членов саморегулируемой организации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eastAsia="MS ??;Arial Unicode MS" w:cs="Times New Roman"/>
                <w:lang w:eastAsia="en-US"/>
              </w:rPr>
            </w:pPr>
            <w:r>
              <w:rPr>
                <w:rFonts w:eastAsia="MS ??;Arial Unicode MS" w:cs="Times New Roman" w:ascii="Times New Roman" w:hAnsi="Times New Roman"/>
                <w:lang w:eastAsia="en-US"/>
              </w:rPr>
              <w:t>влечет наложение административного штрафа на должностных лиц, ответственных за ведение и хранение дел членов саморегулируемой организации, в размере от пятидесяти тысяч до ста тысяч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eastAsia="MS ??;Arial Unicode MS" w:cs="Times New Roman"/>
                <w:lang w:eastAsia="en-US"/>
              </w:rPr>
            </w:pPr>
            <w:r>
              <w:rPr>
                <w:rFonts w:eastAsia="MS ??;Arial Unicode MS" w:cs="Times New Roman" w:ascii="Times New Roman" w:hAnsi="Times New Roman"/>
                <w:lang w:eastAsia="en-US"/>
              </w:rPr>
              <w:t xml:space="preserve">3. Уклонение саморегулируемой организации от осуществления контроля за деятельностью своих членов в части соблюдения ими требований к выдаче свидетельств о допуске к работам, которые оказывают влияние на безопасность объектов капитального строительств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eastAsia="MS ??;Arial Unicode MS" w:cs="Times New Roman"/>
                <w:lang w:eastAsia="en-US"/>
              </w:rPr>
            </w:pPr>
            <w:r>
              <w:rPr>
                <w:rFonts w:eastAsia="MS ??;Arial Unicode MS" w:cs="Times New Roman" w:ascii="Times New Roman" w:hAnsi="Times New Roman"/>
                <w:lang w:eastAsia="en-US"/>
              </w:rPr>
              <w:t xml:space="preserve">влечет наложение административного штрафа на должностных лиц, ответственных за осуществление контроля за деятельностью членов саморегулируемой организации, в размере от пятидесяти тысяч до ста тысяч рубл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eastAsia="MS ??;Arial Unicode MS" w:cs="Times New Roman"/>
                <w:lang w:eastAsia="en-US"/>
              </w:rPr>
            </w:pPr>
            <w:r>
              <w:rPr>
                <w:rFonts w:eastAsia="MS ??;Arial Unicode MS" w:cs="Times New Roman" w:ascii="Times New Roman" w:hAnsi="Times New Roman"/>
                <w:lang w:eastAsia="en-US"/>
              </w:rPr>
              <w:t xml:space="preserve">4. Принятие решения о выдаче свидетельства о допуске к работам, которые оказывают влияние на безопасность объектов капитального строительства, с нарушением требований законодательства о градостроительной деятельности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MS ??;Arial Unicode MS" w:cs="Times New Roman" w:ascii="Times New Roman" w:hAnsi="Times New Roman"/>
                <w:lang w:eastAsia="en-US"/>
              </w:rPr>
              <w:t>влечет наложение административного штрафа на должностных лиц, ответственных за выдачу свидетельства о допуске к работам, которые оказывают влияние на безопасность объектов капитального строительства, в размере от пятидесяти тысяч до ста тысяч рублей.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Не согласн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Во-первых, ч.1 ст. 3.5. КоАП РФ установлено, что административный штраф устанавливается для должностных лиц в размере, </w:t>
            </w:r>
            <w:r>
              <w:rPr>
                <w:rFonts w:cs="Times New Roman" w:ascii="Times New Roman" w:hAnsi="Times New Roman"/>
                <w:b/>
              </w:rPr>
              <w:t>не превышающем пятидесяти тысяч рублей</w:t>
            </w:r>
            <w:r>
              <w:rPr>
                <w:rFonts w:cs="Times New Roman" w:ascii="Times New Roman" w:hAnsi="Times New Roman"/>
              </w:rPr>
              <w:t>. Поэтому неясно какой логике следовали разработчики законопроекта устанавливая нижний и верхний предел санкции за совершение всех 4-х административных правонарушений в области саморегулирования в предлагаемой редак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-вторых, по общим правилам применения мер ответственности в науке административного права </w:t>
            </w:r>
            <w:r>
              <w:rPr>
                <w:rFonts w:cs="Times New Roman" w:ascii="Times New Roman" w:hAnsi="Times New Roman"/>
                <w:b/>
              </w:rPr>
              <w:t>наказание должно быть соразмерно вреду, причиненному конкретным правонарушением,</w:t>
            </w:r>
            <w:r>
              <w:rPr>
                <w:rFonts w:cs="Times New Roman" w:ascii="Times New Roman" w:hAnsi="Times New Roman"/>
              </w:rPr>
              <w:t xml:space="preserve"> то есть при избрании меры наказания должен учитываться характер и степень опасности совершенного административного правонаруш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 анализе перечня и составов административных правонарушений, предусмотренных главой 9 КоАП РФ, усматривается их взаимосвязь с возможным причинением вреда потребителям промышленного, строительного и энергетического рынка, в связи с чем, за совершение некоторых административных правонарушений, предусмотренных этой главой, установлены достаточно жесткие санкции.</w:t>
            </w:r>
            <w:r>
              <w:rPr>
                <w:rFonts w:cs="Times New Roman" w:ascii="Times New Roman" w:hAnsi="Times New Roman"/>
              </w:rPr>
              <w:t xml:space="preserve"> Поэтому неясно из каких соображений исходили разработчики законопроекта  устанавливая такую высокую меру ответственности за административные правонарушения в сфере саморегулирования, последствия которых по своей сути не несут какого-либо значительного вреда потребителям работ и услуг в указанной сфере</w:t>
            </w:r>
            <w:r>
              <w:rPr>
                <w:rFonts w:cs="Times New Roman" w:ascii="Times New Roman" w:hAnsi="Times New Roman"/>
                <w:color w:val="000000"/>
              </w:rPr>
              <w:t xml:space="preserve">, при этом, невыполнение должностными лицами СРО предлагаемых обязанностей (например – по ведению реестра, хранению дел и т.д.) никак не влияет на качество выполняемых работ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итаем, что при рассмотрении вопроса о мерах ответственности, следует существенно снизить пределы санкции за совершение административных правонарушений, предлагаемых в данной редакции, и установить их соразмерно характеру административного правонарушения и степени вреда, причиненного его последствиям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же, стоит соотнести предлагаемые составы административных правонарушений с задачами законодательства об административных правонарушениях, предусмотренными ст. 1.2 КоАП РФ, поскольку на данный момент четкой связи между формулировками составов и указанными задачами нет, в виду чего вообще отсутствует объективная необходимость введения данных составов в КоАП РФ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Заключительное мн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законопроекте много нелогичного, неясного и двусмысленного, часто нарушается юридическая техника написания федерального закона. Указанный законопроект не соответствует ни интересам саморегулируемых организаций, ни интересам их членов, ни интересам конечных потребителей работ и услуг этих член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азанный законопроект способствует усилению коррупции со стороны национальных объединений и органов надзора за СР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</w:rPr>
        <w:tab/>
        <w:t>В очередной раз авторы законопроекта обошли стороной такие важные проблемы, требующие решения, как введение процедуры заочного проведения общих собраний членов СРО (по аналогии с ТСЖ), введение норм по аннулированию решений о приеме в члены организаций, не оплативших после принятия решения о приеме в члены компенсационный взнос и прочие обязательные взносы, обошли стороной вопросы правопреемства при реорганизации юридических лиц – членов СРО и многие другие важные вопросы правоприменительн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неральный дирек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 НП «РОС «Развитие»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С.В. Гончаров</w:t>
      </w:r>
    </w:p>
    <w:sectPr>
      <w:footerReference w:type="default" r:id="rId3"/>
      <w:type w:val="nextPage"/>
      <w:pgSz w:orient="landscape" w:w="16838" w:h="11906"/>
      <w:pgMar w:left="709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3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1DECA39AF178619B43FF68ACB0E29BF9C74BA21E7EDEC26B7E4E1B374E567C608039464C7C9Ab1S7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8:07:00Z</dcterms:created>
  <dc:creator>Поличной</dc:creator>
  <dc:description/>
  <cp:keywords/>
  <dc:language>en-US</dc:language>
  <cp:lastModifiedBy>user</cp:lastModifiedBy>
  <cp:lastPrinted>2012-05-22T11:57:00Z</cp:lastPrinted>
  <dcterms:modified xsi:type="dcterms:W3CDTF">2012-05-22T07:59:00Z</dcterms:modified>
  <cp:revision>11</cp:revision>
  <dc:subject/>
  <dc:title/>
</cp:coreProperties>
</file>