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 приказом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_____ от «__»___________  2013г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5"/>
          <w:szCs w:val="15"/>
        </w:rPr>
        <w:t>(должность руководителя)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   /_______________________/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5"/>
          <w:szCs w:val="15"/>
        </w:rPr>
        <w:t xml:space="preserve">(подпись)                                 (расшифровка подписи)   </w:t>
      </w:r>
    </w:p>
    <w:p>
      <w:pPr>
        <w:pStyle w:val="Style18"/>
        <w:jc w:val="right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об аттестации </w:t>
      </w:r>
    </w:p>
    <w:p>
      <w:pPr>
        <w:pStyle w:val="Style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Статья 1.      Общие положения</w:t>
      </w:r>
    </w:p>
    <w:p>
      <w:pPr>
        <w:pStyle w:val="Style1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1.1. Настоящее  Положение о профессиональной аттестации специалистов в области проектирования, принимается (утверждается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 xml:space="preserve">1.2. Положение  устанавливает порядок и условия   проведения профессиональной аттестации руководителей и специалистов организаций, осуществляющих деятельность по проектированию зданий и сооружений. 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Положение разработано в соответствии с законодательством Российской Федерации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В настоящем Положении используются следующие термины: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аттестация - процедура, проводимая для   подтверждения соответствия квалификации руководителей и специалистов, занятых в области проектирования, установленным требованиям (Квалификационный справочник должностей руководителей, специалистов и других служащих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. постановлением Минтруда РФ от 21 августа 1998 г. N 37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- аттестационный экзамен - процедура оценки   теоретических знаний и профессиональной подготовленности заявителя, проводимая  организацией по аттестации специалистов в области проектирования зданий и сооружений;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явитель - физическое лицо. 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1.5. Профессиональная аттестация специалистов, осуществляющих деятельность в области проектирования зданий и сооружений, проводится с целью усиления защиты прав и интересов по подготовке проектной документаци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1.6. Аттестованным специалистам  предоставляется  право удостоверять своей подписью соответствие выполненных под   их руководством работ нормативным требованиям. Аттестованные специалисты несут персональную ответственность за качество работ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Аттестация специалистов проводится с целью определения сотрудников организации занимаемой должности (выполняемой работы) и степени их квалификации на основе объективной оценке результатов их деятельности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8. Проведение профессиональной аттестации осуществляет аттестационная комиссия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1.9. Лица, не прошедшие проверку знаний, могут пройти ее повторно в сроки, установленные аттестационной комиссие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1.10. Внеочередная проверка знаний нормативных правовых актов и нормативно-технических документов в области проектирования по специальным вопросам, отнесенным к компетенции руководителя и специалиста, может проводится после: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вода в действие новых или переработанных нормативных правовых   актов и нормативно-технических документов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- внедрения новых (ранее не применяемых)  технологий в области проектирова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1.11. Внеплановая аттестация проводится при назначении на должность; при переводе на другую работу, отличающуюся от предыдущей по условиям и характеру требований нормативных документов; при переходе из одной организации в другую; при перерыве в работе более одного года.</w:t>
      </w:r>
    </w:p>
    <w:p>
      <w:pPr>
        <w:pStyle w:val="Style1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2.    Аттестационные требования.</w:t>
      </w:r>
    </w:p>
    <w:p>
      <w:pPr>
        <w:pStyle w:val="Style1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2.1. Руководящие работники и специалисты по подготовке проектной документации юридического лица или физического лица, должны иметь профильное высшее или среднее профессиональное образование (в зависимости от занимаемой должности), а при его отсутствии - дополнительную квалификацию или право на ведение нового вида профессиональной деятельности, полученные в результате успешного освоения дополнительных профессиональных образовательных программ профессиональной переподготовки (при не соответствии квалификации по специальности профилю деятельности по занимаемой должности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 xml:space="preserve">- прохождение аттестации по программам дополнительного профессионального образования не реже одного раза в </w:t>
      </w:r>
      <w:r>
        <w:rPr>
          <w:rFonts w:cs="Times New Roman" w:ascii="Times New Roman" w:hAnsi="Times New Roman"/>
          <w:b/>
        </w:rPr>
        <w:t>три</w:t>
      </w:r>
      <w:r>
        <w:rPr>
          <w:rFonts w:cs="Times New Roman" w:ascii="Times New Roman" w:hAnsi="Times New Roman"/>
        </w:rPr>
        <w:t xml:space="preserve"> года.</w:t>
      </w:r>
    </w:p>
    <w:p>
      <w:pPr>
        <w:pStyle w:val="Style1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Style1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>Статья 3.      Порядок проведения профессиональной аттестации.</w:t>
      </w:r>
    </w:p>
    <w:p>
      <w:pPr>
        <w:pStyle w:val="Style1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3.1. Организационная работа по подготовке к профессиональной аттестации осуществляется аттестационной комиссией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рофессиональная аттестация   проводится   на   основании приказа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ом определяются: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исок работников, подлежащих профессиональной аттестации;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роки прохождения аттестации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доводится до сведения аттестуемых не позднее, чем за 10 дней до начала аттестаци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3.3. В   Комиссию по проведению аттестации специалистов проектных организаций на каждого  аттестуемого работника представляются следующие документ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- сведения о профессиональной  деятельности (рекомендации организаций, специалистов);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ия трудовой книжки;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ия документа об образовани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- копия документа о прохождении  профессионального обучения (повышении квалификации);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удостоверяющий личность аттестуемого, представляется работником лично в Комиссию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представляются в Комиссию за 10 дней до начала прохождения аттестации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Статья 4.      Комиссия по проведению аттестации специалистов проектных организаций и порядок ее работы.</w:t>
      </w:r>
    </w:p>
    <w:p>
      <w:pPr>
        <w:pStyle w:val="Style18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4.1. Профессиональная аттестация проводится Квалификационной комиссией (далее – Комиссией), создаваемой при председателе и членов комиссии из высококвалифицированных представителей организаци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4.2. Комиссии по проведению аттестации могут создаваться отдельно по видам работ деятельности по проектированию зданий и сооружений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Комиссия состоит не менее чем из 3 человек. Председатель комиссии назначается приказо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4.4. Комиссия проводит свои   заседания  в соответствии с утвержденным графиком. Заседание Комиссии считается правомочным, если на нем присутствует не менее трех членов комиссии. Решения, принятые на заседаниях, отражаются в протоколе, который утверждается председателем Комиссии и подписывается членами комиссии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5. На своем заседании Комиссия по аттестации: 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рассматривает представленные    на    аттестуемого    работника материалы,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сведения   о    профессиональной деятельности;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заслушивает сотрудник которого аттестует;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роводит собеседование с аттестуемым работнико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 xml:space="preserve">4.6. Оценка уровня знаний аттестуемого работника проводится в устной форме. Количество вопросов по специальности должно быть достаточным для оценки профессионального уровня работника в соответствии с должностными требованиями, но не менее 10 вопросов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4.6.1. Темы для тестирования, предъявляемые к должности руководителей и специалистов  должны включать в себя тарифно-квалификационные требования, предъявляемые к должности. Результаты тестирования считаются положительными при 80% правильных ответов, если менее 80% правильных ответов, то проводится собеседование по дополнительным вопросам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 Присутствие аттестуемого работника на заседании комиссии является обязательны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4.8. Решения Комиссией принимаются открытым или тайным голосованием. При равенстве голосов решение принимается в пользу аттестуемого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993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8:21:00Z</dcterms:created>
  <dc:creator>npros</dc:creator>
  <dc:description/>
  <cp:keywords/>
  <dc:language>en-US</dc:language>
  <cp:lastModifiedBy>razvitie</cp:lastModifiedBy>
  <cp:lastPrinted>2013-01-29T10:58:00Z</cp:lastPrinted>
  <dcterms:modified xsi:type="dcterms:W3CDTF">2013-03-12T09:22:00Z</dcterms:modified>
  <cp:revision>4</cp:revision>
  <dc:subject/>
  <dc:title/>
</cp:coreProperties>
</file>