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 приказом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__ от _______ «__»  2013г.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5"/>
          <w:szCs w:val="15"/>
        </w:rPr>
        <w:t>(должность руководителя)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>___________________   /_______________________/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5"/>
          <w:szCs w:val="15"/>
        </w:rPr>
        <w:t xml:space="preserve">(подпись)                                 (расшифровка подписи)   </w:t>
      </w:r>
    </w:p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tbl>
      <w:tblPr>
        <w:tblW w:w="1031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6"/>
        <w:gridCol w:w="8947"/>
      </w:tblGrid>
      <w:tr>
        <w:trPr>
          <w:trHeight w:val="1005" w:hRule="atLeast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40"/>
                <w:szCs w:val="40"/>
                <w:lang w:eastAsia="ru-RU"/>
              </w:rPr>
              <w:t>Вопросы по аттестации</w:t>
            </w:r>
          </w:p>
        </w:tc>
      </w:tr>
      <w:tr>
        <w:trPr>
          <w:trHeight w:val="60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1      Когда нормативные положения СНиПа 12-01-2004 приобретают статус                                     обязательных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ормативные положения данного документа носят обязательный характер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 xml:space="preserve">При строительстве крупных промышленных объектов </w:t>
            </w:r>
          </w:p>
        </w:tc>
      </w:tr>
      <w:tr>
        <w:trPr>
          <w:trHeight w:val="8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Если в договоре строительного подряда, заключаемого участниками строительства в соответствии с Гражданским кодексом РФ, имеется ссылка на применение настоящих строительных норм и правил при строительстве конкретного объекта</w:t>
            </w:r>
          </w:p>
        </w:tc>
      </w:tr>
      <w:tr>
        <w:trPr>
          <w:trHeight w:val="66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2    Срок выполнения входного контроля проектной документации: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Устанавливает заказчик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Устанавливается в договоре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Устанавливает подрядчик </w:t>
            </w:r>
          </w:p>
        </w:tc>
      </w:tr>
      <w:tr>
        <w:trPr>
          <w:trHeight w:val="9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3      Нужно ли до начала любых работ ограждать строительную площадку и опасные зоны работ за ее пределами в соответствии с требованиями нормативной документации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До начала строительно-монтажных работ</w:t>
            </w:r>
          </w:p>
        </w:tc>
      </w:tr>
      <w:tr>
        <w:trPr>
          <w:trHeight w:val="61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4      Кто осуществляет производственный контроль качества строительства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Заказчик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Исполнитель работ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омиссия из представителей заказчика и исполнителя</w:t>
            </w:r>
          </w:p>
        </w:tc>
      </w:tr>
      <w:tr>
        <w:trPr>
          <w:trHeight w:val="70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5      На кого возлагаются обязанности по обеспечению безопасных условий и охраны труда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а профсоюз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а работодателя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а инженера по технике безопасности</w:t>
            </w:r>
          </w:p>
        </w:tc>
      </w:tr>
      <w:tr>
        <w:trPr>
          <w:trHeight w:val="61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6    На какую глубину можно рыть траншею с вертикальными стенками без крепления в суглинках и глинах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,25 м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,0 м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,5 м</w:t>
            </w:r>
          </w:p>
        </w:tc>
      </w:tr>
      <w:tr>
        <w:trPr>
          <w:trHeight w:val="60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7    Можно ли и на какое время отключать водопонизительные системы после их ввода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Вообще нельзя отключать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ожно отключать не более чем на 1 час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ожно отключать не более чем на 3 часа</w:t>
            </w:r>
          </w:p>
        </w:tc>
      </w:tr>
      <w:tr>
        <w:trPr>
          <w:trHeight w:val="6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8    Какой допускается перерыв между окончанием разработки котлована и устройством фундамента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 суток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 суток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 суток</w:t>
            </w:r>
          </w:p>
        </w:tc>
      </w:tr>
      <w:tr>
        <w:trPr>
          <w:trHeight w:val="61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9    Какая минимальная продолжительность "отдыха" перед добивкой свай при прорезании в песчаных грунтах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 суток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 суток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 суток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 суток</w:t>
            </w:r>
          </w:p>
        </w:tc>
      </w:tr>
      <w:tr>
        <w:trPr>
          <w:trHeight w:val="61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10   Где должен быть указан состав растворов для буроинъекционных свай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 рабочей документации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в СНиП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 проекте</w:t>
            </w:r>
          </w:p>
        </w:tc>
      </w:tr>
      <w:tr>
        <w:trPr>
          <w:trHeight w:val="6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11   Каковы условия применения арматурной стали и сортового проката при наличии сертификата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 обязательными механическими испытаниями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С обязательными механическими испытаниями и химическим анализом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Без испытания</w:t>
            </w:r>
          </w:p>
        </w:tc>
      </w:tr>
      <w:tr>
        <w:trPr>
          <w:trHeight w:val="64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12   В каких условиях должно проводиться изготовление пространственных крупногабаритных арматурных изделий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 использованием съемных шаблонов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В жестких кондукторах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Плазовым методом с использованием мерительных инструментов </w:t>
            </w:r>
          </w:p>
        </w:tc>
      </w:tr>
      <w:tr>
        <w:trPr>
          <w:trHeight w:val="61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13   Как выполняют бессварочные крестообразные соединения стержней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нахлестку с обмоткой вязальной проволокой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Внахлестку с обжимом накидных муфт (колец) </w:t>
            </w:r>
          </w:p>
        </w:tc>
      </w:tr>
      <w:tr>
        <w:trPr>
          <w:trHeight w:val="6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14   Допустимые отклонения в расстоянии между рабочими стержнями для массивных конструкций: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ru-RU"/>
              </w:rPr>
              <w:t>+ 10 мм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ru-RU"/>
              </w:rPr>
              <w:t>+ 30 мм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ru-RU"/>
              </w:rPr>
              <w:t>+ 20 мм</w:t>
            </w:r>
          </w:p>
        </w:tc>
      </w:tr>
      <w:tr>
        <w:trPr>
          <w:trHeight w:val="61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15 На каком расстоянии ниже верха щитов опалубки должен быть верхний уровень уложенной бетонной смеси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а 50-70 мм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а 100-120 мм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Заподлицо</w:t>
            </w:r>
          </w:p>
        </w:tc>
      </w:tr>
      <w:tr>
        <w:trPr>
          <w:trHeight w:val="58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16   Каким должен быть шаг перестановки глубинного вибратора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е более радиуса его действия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е более 20 см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е более полуторного радиуса его действия </w:t>
            </w:r>
          </w:p>
        </w:tc>
      </w:tr>
      <w:tr>
        <w:trPr>
          <w:trHeight w:val="109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17   Под каким углом к оси бетонируемых колонн и балок, поверхности плит и стен устраивается поверхность рабочих швов при укладке бетонной смеси с перерывами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е более 70°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од прямым углом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е более 80°</w:t>
            </w:r>
          </w:p>
        </w:tc>
      </w:tr>
      <w:tr>
        <w:trPr>
          <w:trHeight w:val="61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18   Какова максимально допускаемая нормами высота свободного сбрасывания бетонной смеси в опалубку перекрытий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3 м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м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 м</w:t>
            </w:r>
          </w:p>
        </w:tc>
      </w:tr>
      <w:tr>
        <w:trPr>
          <w:trHeight w:val="94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19   Когда следует производить инструментальную проверку горизонтальности и отметок верха кирпичной кладки независимо от промежуточных проверок горизонтальности ее рядов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После окончания кладки трех этажей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После окончания кладки двух этажей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осле окончания кладки каждого этажа</w:t>
            </w:r>
          </w:p>
        </w:tc>
      </w:tr>
      <w:tr>
        <w:trPr>
          <w:trHeight w:val="66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20   Каковы минимальные правила перевязки швов для сплошной кладки из полнотелого кирпича толщиной 65 мм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Один тычковый ряд на шесть рядов кладки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Один тычковый ряд на пять рядов кладки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Один тычковый ряд на семь рядов кладки </w:t>
            </w:r>
          </w:p>
        </w:tc>
      </w:tr>
      <w:tr>
        <w:trPr>
          <w:trHeight w:val="61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21   С каким заделом следует производить рытье траншей в сухих сыпучих песках во избежание их заносов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е более чем на одну смену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е более чем на три смены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От трех до пяти смен</w:t>
            </w:r>
          </w:p>
        </w:tc>
      </w:tr>
      <w:tr>
        <w:trPr>
          <w:trHeight w:val="60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22   На сколько типов разделяются болота по характеру передвижения по ним строительной техники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а три типа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а пять типов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а два типа </w:t>
            </w:r>
          </w:p>
        </w:tc>
      </w:tr>
      <w:tr>
        <w:trPr>
          <w:trHeight w:val="6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23    Для устройства основания и засыпки наземного трубопровода запрещается использовать мерзлый грунт с комьями размером: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Более 50 мм в поперечнике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Более 100 мм в поперечнике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Более 30 мм в поперечнике</w:t>
            </w:r>
          </w:p>
        </w:tc>
      </w:tr>
      <w:tr>
        <w:trPr>
          <w:trHeight w:val="61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24   На каких продольных уклонах при горной прокладке трубопроводов допускается работа бульдозера без анкеровки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До 40 град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До 45 град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До 35 град</w:t>
            </w:r>
          </w:p>
        </w:tc>
      </w:tr>
      <w:tr>
        <w:trPr>
          <w:trHeight w:val="6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25   Как должно производиться рыхление скальных грунтов взрывами шпуровым методом под траншеи для трубопровода и кабеля связи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По отдельности, в порядке, определяемом проектом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Одновременно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е имеет значения </w:t>
            </w:r>
          </w:p>
        </w:tc>
      </w:tr>
      <w:tr>
        <w:trPr>
          <w:trHeight w:val="6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26     Чему равно испытательное давление для труб из цветных металлов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абочему давлению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1.25 рабочего давления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2 рабочим давлениям </w:t>
            </w:r>
          </w:p>
        </w:tc>
      </w:tr>
      <w:tr>
        <w:trPr>
          <w:trHeight w:val="61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27     Чему равно испытательное давление для стальных трубопроводов с температурой стенки более 400°С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1.5 рабочего давления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3 рабочим давлениям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абочему давлению</w:t>
            </w:r>
          </w:p>
        </w:tc>
      </w:tr>
      <w:tr>
        <w:trPr>
          <w:trHeight w:val="60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28     Испытательное гидравлическое или пневматическое давление на прочность должно быть выдержано в течение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20 мин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5 мин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 мин</w:t>
            </w:r>
          </w:p>
        </w:tc>
      </w:tr>
      <w:tr>
        <w:trPr>
          <w:trHeight w:val="60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29     Допускается ли при пневматических испытаниях обстукивание трубопроводов молотком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 xml:space="preserve">Нет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Да, массой не более 0.5 кг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Да, массой не более 1 кг </w:t>
            </w:r>
          </w:p>
        </w:tc>
      </w:tr>
      <w:tr>
        <w:trPr>
          <w:trHeight w:val="6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30   При испытании трубопровода на герметичность сколько вариантов падения давления может иметь место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Два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Три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Четыре </w:t>
            </w:r>
          </w:p>
        </w:tc>
      </w:tr>
      <w:tr>
        <w:trPr>
          <w:trHeight w:val="60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31   Каково должно быть расстояние между соседними сварными соединениями и длина кольцевых вставок при сварке их в трубопровод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He менее 75 мм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He менее 100 мм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He менее 50 мм </w:t>
            </w:r>
          </w:p>
        </w:tc>
      </w:tr>
      <w:tr>
        <w:trPr>
          <w:trHeight w:val="61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32   Сертифицирование системы качества в организации носит характер: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Обязательный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Добровольный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Рекомендательный </w:t>
            </w:r>
          </w:p>
        </w:tc>
      </w:tr>
      <w:tr>
        <w:trPr>
          <w:trHeight w:val="61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33    Сколько заземляющих устройств следует применять на территориально сближенных электроустановках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Одно общее заземляющее устройство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По техническому паспорту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По количеству электроустановок</w:t>
            </w:r>
          </w:p>
        </w:tc>
      </w:tr>
      <w:tr>
        <w:trPr>
          <w:trHeight w:val="6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34    Сколько заземляющих реакторов рекомендуется применять при токах замыкания на землю более 50 А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е менее 2 заземляющих реакторов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Один заземляющий ректор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Заземляющие реакторы не применять</w:t>
            </w:r>
          </w:p>
        </w:tc>
      </w:tr>
      <w:tr>
        <w:trPr>
          <w:trHeight w:val="58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35    По каким условиям электробезопасности разделяются установки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апряжением до 0.5 кВ, до 1 кВ и выше 1 кВ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апряжением до 1 кВ и выше 1 кВ (по действующему значению напряжения)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апряжением до 1 кВ и выше 1 кВ</w:t>
            </w:r>
          </w:p>
        </w:tc>
      </w:tr>
      <w:tr>
        <w:trPr>
          <w:trHeight w:val="57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36    Когда нужно производить освидетельствование скрытых работ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о окончании работ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еред окончанием работ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еред началом последующих работ</w:t>
            </w:r>
          </w:p>
        </w:tc>
      </w:tr>
      <w:tr>
        <w:trPr>
          <w:trHeight w:val="6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37   Когда готовится свидетельство о монтаже: до начала или после окончания монтажно-наладочных работ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 xml:space="preserve">После окончания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До начала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о время производства монтажно-наладочных работ</w:t>
            </w:r>
          </w:p>
        </w:tc>
      </w:tr>
      <w:tr>
        <w:trPr>
          <w:trHeight w:val="61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38   Как маркируются сборочные единицы из нержавеющих сталей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Клеймом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Яркой несмываемой краской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Обычной краской </w:t>
            </w:r>
          </w:p>
        </w:tc>
      </w:tr>
      <w:tr>
        <w:trPr>
          <w:trHeight w:val="61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39   Какие меры необходимо предпринять при неудовлетворительных результатах испытаний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Работы остановить, до разрешения контролирующих органов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Обнаруженные дефекты должны быть устранены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Обнаруженные дефекты должны быть устранены, а испытания повторены</w:t>
            </w:r>
          </w:p>
        </w:tc>
      </w:tr>
      <w:tr>
        <w:trPr>
          <w:trHeight w:val="6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40   Кто устанавливает в массивах фундаментов кондукторы для фундаментных работ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Строительная организация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 xml:space="preserve">Организация, монтирующая оборудование или строительная организация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Организация, монтирующая оборудование </w:t>
            </w:r>
          </w:p>
        </w:tc>
      </w:tr>
      <w:tr>
        <w:trPr>
          <w:trHeight w:val="60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41  На каком расстоянии друг от друга устанавливаются ухваты (хомуты) для крепления наружных водосточных труб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е более 1,0 м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е более 1,3 м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е более 1,2 м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Не более 1,2 м</w:t>
            </w:r>
          </w:p>
        </w:tc>
      </w:tr>
      <w:tr>
        <w:trPr>
          <w:trHeight w:val="6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42      Уклон кровли принято обозначать в процентах. Что принято за 100%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45 градусов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180 градусов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100 градусов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90 градусов </w:t>
            </w:r>
          </w:p>
        </w:tc>
      </w:tr>
      <w:tr>
        <w:trPr>
          <w:trHeight w:val="60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43    Какой должен быть свес металлического карниза на подоконниках и других архитектурных деталях (без применения костылей)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50-70 мм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30-50 мм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70-90 мм</w:t>
            </w:r>
          </w:p>
        </w:tc>
      </w:tr>
      <w:tr>
        <w:trPr>
          <w:trHeight w:val="60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44    На каком расстоянии ставятся кляммеры для крепления кровельного листа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0 см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0 см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0 см</w:t>
            </w:r>
          </w:p>
        </w:tc>
      </w:tr>
      <w:tr>
        <w:trPr>
          <w:trHeight w:val="67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45    При каком уклоне кровли должен делаться двойной лежачий фальц и промазываться суриковой замазкой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Менее 30 градусов (58%)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енее 20 градусов (35%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енее 10 градусов (18%)</w:t>
            </w:r>
          </w:p>
        </w:tc>
      </w:tr>
      <w:tr>
        <w:trPr>
          <w:trHeight w:val="61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46    Допускается ли не сплошная приклейка первого слоя рулонного полотнища к основанию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Допускается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 xml:space="preserve">Нет, не допускается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Рекомендуется </w:t>
            </w:r>
          </w:p>
        </w:tc>
      </w:tr>
      <w:tr>
        <w:trPr>
          <w:trHeight w:val="64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47   В каком направлении следует наклеивать полотнища при уклоне кровли 10%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В направлении стока воды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Перпендикулярно стоку воды </w:t>
            </w:r>
          </w:p>
        </w:tc>
      </w:tr>
      <w:tr>
        <w:trPr>
          <w:trHeight w:val="60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48    Какой должна быть прочность приклейки наплавляемых рулонных материалов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е менее 0,3 МПа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е менее 0,1 МПа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е менее 0,5 МПа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е менее 10 МПа </w:t>
            </w:r>
          </w:p>
        </w:tc>
      </w:tr>
      <w:tr>
        <w:trPr>
          <w:trHeight w:val="60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49    Разрешается ли перекрестная наклейка полотнищ изоляции и кровли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Допускается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Не допускается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Допускается при уклоне кровли до 5% </w:t>
            </w:r>
          </w:p>
        </w:tc>
      </w:tr>
      <w:tr>
        <w:trPr>
          <w:trHeight w:val="60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Вопрос № 50    При какой максимальной температуре битума производят приготовление изоляционных составов?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0 градусов +- 5%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180 градусов +- 5%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160 градусов +- 7%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rFonts w:cs="Cambria" w:ascii="Cambria" w:hAnsi="Cambria"/>
      </w:rPr>
      <w:t>Вопросы по аттестации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22:00Z</dcterms:created>
  <dc:creator>npros</dc:creator>
  <dc:description/>
  <cp:keywords/>
  <dc:language>en-US</dc:language>
  <cp:lastModifiedBy>razvitie</cp:lastModifiedBy>
  <dcterms:modified xsi:type="dcterms:W3CDTF">2013-03-12T09:27:00Z</dcterms:modified>
  <cp:revision>3</cp:revision>
  <dc:subject/>
  <dc:title/>
</cp:coreProperties>
</file>